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NZ"/>
        </w:rPr>
        <w:t>Proposed program for Waitara High School Technology Teachers August 2007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Arive at Waitara High School at around pm for a start at.</w:t>
      </w:r>
    </w:p>
    <w:p>
      <w:pPr>
        <w:pStyle w:val="Normal"/>
        <w:rPr>
          <w:lang w:val="en-NZ"/>
        </w:rPr>
      </w:pPr>
      <w:r>
        <w:rPr>
          <w:lang w:val="en-NZ"/>
        </w:rPr>
        <w:t>Topics</w:t>
      </w:r>
    </w:p>
    <w:p>
      <w:pPr>
        <w:pStyle w:val="Normal"/>
        <w:rPr>
          <w:lang w:val="en-NZ"/>
        </w:rPr>
      </w:pPr>
      <w:r>
        <w:rPr>
          <w:lang w:val="en-NZ"/>
        </w:rPr>
        <w:t>Hear the needs of Technology Teachers. After hearing their needs we may have to change direction in the proposed program (20min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Look at components of practice at levels from level 1 to 6. (30min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dentify how the levels are being used currently in your Technology Program. (30min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Compare and discuss examples from student work at various levels. (1hr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3:25:00Z</dcterms:created>
  <dc:creator>ballen</dc:creator>
  <dc:description/>
  <cp:keywords/>
  <dc:language>en-US</dc:language>
  <cp:lastModifiedBy>ballen</cp:lastModifiedBy>
  <dcterms:modified xsi:type="dcterms:W3CDTF">2007-07-24T23:46:00Z</dcterms:modified>
  <cp:revision>2</cp:revision>
  <dc:subject/>
  <dc:title>Proposed program for Inglewood High School Technology Teachers Monday 13th August 2007</dc:title>
</cp:coreProperties>
</file>